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октябрь 2015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культурно – досуговых и спортивных мероприятий в город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0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Об итогах работы Административной комисс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10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ирюшкина С.А. – ответственный секретарь Административной комиссии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Савельев А.Г. – первый заместитель главы города Сорска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работы отдела контракт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10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кова Л.В. – руководитель отдела контрактной службы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А.Г. – первый заместитель главы города Сорска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олнении плана профилактических медицинских осмотров и плана профилактических прививок по МО за 9 месяцев 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10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юкова Н.В. – заместитель главного врача ГБУЗ РХ «Сорская городская больница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06"/>
        <w:gridCol w:w="1984"/>
        <w:gridCol w:w="3894"/>
      </w:tblGrid>
      <w:tr>
        <w:trPr>
          <w:trHeight w:val="13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1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1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Сафонова И.Ф. – отв.секретарь КДН и ЗП, члены комиссии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Заседание рабочей группы по представлениям о принятии мер по устранению обстоятельств способствовавших совершению пре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9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А. – секретарь административной комиссии; члены группы</w:t>
            </w:r>
          </w:p>
        </w:tc>
      </w:tr>
      <w:tr>
        <w:trPr>
          <w:trHeight w:val="13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поступлению арендных платежей за земельные участки и объекты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5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Шлапунова О.В. – руководитель отдела по управлению муниципальным имуществом</w:t>
            </w:r>
          </w:p>
        </w:tc>
      </w:tr>
      <w:tr>
        <w:trPr>
          <w:trHeight w:val="13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6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А. – секретарь административной комиссии;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 на территории МО г. Со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6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Спирина Н.Н. – начальник отдела правового регулирования, члены группы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6.10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5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едание комиссии по сбору платежей за Ж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0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Марьясова М.А. – вед. специалист Управления ЖКХ, ООО УК «Фитинг», МУП «Коммунальные системы», Служба судебных приставов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Общественного совет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9.10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Марьясова М.А. – вед. Специалист Управления ЖКХ, ООО «Фитинг», МУП «Коммунальные системы»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 xml:space="preserve">Заседание межведомственной комиссии по уголовным представлен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 – секретарь административной комиссии, члены комиссии</w:t>
            </w:r>
          </w:p>
        </w:tc>
      </w:tr>
      <w:tr>
        <w:trPr>
          <w:trHeight w:val="1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ЧС и 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Арискина Н.К. – начальник отдела по делам ГО и ЧС и моб. работе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40"/>
        <w:gridCol w:w="5670"/>
        <w:gridCol w:w="2130"/>
      </w:tblGrid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роки прове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сто проведения</w:t>
            </w:r>
          </w:p>
        </w:tc>
      </w:tr>
      <w:tr>
        <w:trPr>
          <w:trHeight w:val="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32"/>
              </w:rPr>
              <w:t>Ко Дню пожилого человека «Очарование русского романс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МБУК музей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iCs/>
                <w:sz w:val="26"/>
              </w:rPr>
              <w:t>им. В.В. Андрияшева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Соревнования по волейболу среди девушек, посвящённые «Дню учител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«Сердце отдаю детям» Торжественный концерт, посвященный  Дню   учител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  <w:szCs w:val="20"/>
              </w:rPr>
              <w:t>Конкурс «Осень золотая» среди людей пожилого возраста, соревнования по дартс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курс поделок «Бабушки и внуки не знают скуки»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учащиеся 1-4 клас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10.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14-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раздничный концерт «Осенний блюз» посвященный Международному дню пожилых людей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«Клуб серебряная нить» -Вечер – отдыха «Добра и почтени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Соревнования среди юношей по волейболу, посвящённые «Дню учител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нцерт в санатории «Туман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ОУ ДОД ДМШ г. Сорска</w:t>
            </w:r>
          </w:p>
        </w:tc>
      </w:tr>
      <w:tr>
        <w:trPr>
          <w:trHeight w:val="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  <w:szCs w:val="20"/>
              </w:rPr>
              <w:t>Соревнования по волейболу среди команд образовательных учрежден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нижная выставка-обзор к 145-летию И.А. Бунина «Ах, эта самая Русь», учащиеся 5-9 клас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библиотека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п.ст. Ербинска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Информационно-познавательный буклет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«А всё же здоровье дороже»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учащиеся  4 – 9 клас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тская библиотек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  <w:szCs w:val="20"/>
              </w:rPr>
              <w:t>День призывника –  "Служи - не тужи" Концерт проводы в Арм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Ярмарка професс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0"/>
              </w:rPr>
              <w:t>Служба занятост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-30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  <w:szCs w:val="20"/>
              </w:rPr>
              <w:t>Кубок Хакасии по плаванию 1 эта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МБОУ ДОД  КДЮСШ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  <w:szCs w:val="20"/>
              </w:rPr>
              <w:t>пгт. Черёмушк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  <w:szCs w:val="20"/>
              </w:rPr>
              <w:t>Соревнования по гиревому спорту, посвящённые «Дню учител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11"/>
                <w:sz w:val="26"/>
              </w:rPr>
              <w:t xml:space="preserve">Пиар - акция «Читай пока молодой» </w:t>
            </w:r>
            <w:r>
              <w:rPr>
                <w:sz w:val="26"/>
              </w:rPr>
              <w:t>учащаяся молодёж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ЦГБ</w:t>
            </w:r>
          </w:p>
        </w:tc>
      </w:tr>
    </w:tbl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Журавлева</cp:lastModifiedBy>
  <cp:lastPrinted>2015-09-22T13:18:00Z</cp:lastPrinted>
  <dcterms:modified xsi:type="dcterms:W3CDTF">2015-09-22T06:36:00Z</dcterms:modified>
  <cp:revision>106</cp:revision>
  <dc:subject/>
  <dc:title/>
</cp:coreProperties>
</file>